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EASY PEPPERMINT CREAMS (from Alison Holst)</w:t>
      </w:r>
    </w:p>
    <w:p>
      <w:pPr>
        <w:pStyle w:val="Normal"/>
        <w:rPr/>
      </w:pPr>
      <w:r>
        <w:rPr>
          <w:b/>
          <w:sz w:val="28"/>
          <w:szCs w:val="28"/>
        </w:rPr>
        <w:t>VOLUNTEER NOTES:</w:t>
      </w:r>
      <w:r>
        <w:rPr/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tray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25 g butter, soften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¼ cup sweetened condensed mil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½ teaspoon peppermint ess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about 2 cups icing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green food colouring (optional)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Mix first four ingredients in medium-sized bowl or food processor, adding enough icing sugar to form a firm p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Colour half green, if desi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Form one or two rolls, press then roll together for green/white roll, wrap in baking paper then chill until fi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Cut into slices or roll in balls.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Arial" w:ascii="Cambria" w:hAnsi="Cambria"/>
                <w:i/>
                <w:sz w:val="28"/>
                <w:szCs w:val="36"/>
              </w:rPr>
              <w:t>Variat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Dip in melted chocolate if desir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Store chocolate coated peppermints at room temperaure, but uncoated creams in refrigerator.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0:42:00Z</dcterms:created>
  <dc:creator>Jiuan Jiuan Kok</dc:creator>
  <dc:description/>
  <cp:keywords/>
  <dc:language>en-US</dc:language>
  <cp:lastModifiedBy>john wilson</cp:lastModifiedBy>
  <cp:lastPrinted>2013-06-25T12:55:00Z</cp:lastPrinted>
  <dcterms:modified xsi:type="dcterms:W3CDTF">2013-06-25T11:25:00Z</dcterms:modified>
  <cp:revision>4</cp:revision>
  <dc:subject/>
  <dc:title/>
</cp:coreProperties>
</file>